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E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lt;year&gt;1996&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63</vt:lpwstr>
  </property>
</Properties>
</file>